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0.08.17), 03-06.612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Оренбург    -    Ижевск    рег.    №    56.18.00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85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56 км.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110"/>
        <w:gridCol w:w="5245"/>
      </w:tblGrid>
      <w:tr>
        <w:trPr>
          <w:trHeight w:val="57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ренбургский междугородный автовокза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ренбургская обл., г. Оренбург, ул. Элеваторна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2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Бузулу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ренбургская обл., г. Бузулук, ул. 2 Аллея, 14А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с. Северно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ренбургская обл., с. Северное, ул. Чапаева, 118.</w:t>
            </w:r>
          </w:p>
        </w:tc>
      </w:tr>
      <w:tr>
        <w:trPr>
          <w:trHeight w:val="5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Бугульм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ублика Татарстан, г. Бугульма, ул. Ягофарова, 18</w:t>
            </w:r>
          </w:p>
        </w:tc>
      </w:tr>
      <w:tr>
        <w:trPr>
          <w:trHeight w:val="5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Альметьевс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ублика Татарстан, г. Альметьевск, ул. Герцена, 1 «А»</w:t>
            </w:r>
          </w:p>
        </w:tc>
      </w:tr>
      <w:tr>
        <w:trPr>
          <w:trHeight w:val="56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Набережные Челн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ублика Татарстан, г. Набережные Челны, пр. М. Джалиля, 7</w:t>
            </w:r>
          </w:p>
        </w:tc>
      </w:tr>
      <w:tr>
        <w:trPr>
          <w:trHeight w:val="56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с. Алнаш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ублика Удмуртия, с. Алнаши, пер. Пионерский, 38</w:t>
            </w:r>
          </w:p>
        </w:tc>
      </w:tr>
      <w:tr>
        <w:trPr>
          <w:trHeight w:val="56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С г. Можг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ублика Удмуртия, г. Можга, ул. Вокзальная,</w:t>
            </w:r>
          </w:p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</w:tr>
      <w:tr>
        <w:trPr>
          <w:trHeight w:val="5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Ижевс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ублика Удмуртия, г. Ижевск, ул. Красноармейская, 134.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110"/>
        <w:gridCol w:w="5245"/>
      </w:tblGrid>
      <w:tr>
        <w:trPr>
          <w:trHeight w:val="59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ренбургская обл., г. Оренбург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Невел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ренбургская обл., г. Оренбург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. Братьев Коростелевы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ренбургская обл., г. Оренбург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Р22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ральский тра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ренбургская обл., г. Бузулук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имиряз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ренбургская обл., г. Бузулук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1 Лин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ренбургская обл., г. Бузулук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ультур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ренбургская обл., г. Бузулук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ренбургская обл., г. Бузулук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токара Ярош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ренбургская обл., г. Бузулук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Р 24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илюгинское шосс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ренбургская обл., г. Бугуруслан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ромыслов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ренбургская обл., г. Бугуруслан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имиряз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ренбургская обл., г. Бугуруслан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Р 24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ренбургская обл., с. Северное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Р 24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утей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. Татарстан, г. Бугульма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уров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. Татарстан, г. Бугульма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. Татарстан, г. Бугульма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Шевченк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. Татарстан, г. Бугульма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афиатулл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. Татарстан, г. Бугульма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М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Ризы Фахритд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. Татарстан, г. Альметьевск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Шевченк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. Татарстан, г. Альметьевск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Радищ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. Татарстан, г. Альметьевск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имирязе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. Татарстан, г. Альметьевск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Джалил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. Татарстан, г. Альметьевск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. Татарстан, г. Альметьевск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. Татарстан, г. Альметьевск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. Татарстан, г. Альметьевск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М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олстог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. Татарстан, г. Заинек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луб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. Татарстан, г. Заинек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Шко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. Татарстан, г. Заинек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. Татарстан, г. Заинек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рджиникидз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. Татарстан, г. Заинек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омонос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. Татарстан, г. Заинек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арион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. Татарстан, г. Заинек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льметьевский тракт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. Татарстан, г. Заинек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М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спект Мусы Джалил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. Татарстан, г.Набережные Челны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Р 32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олев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. Удмуртия, с. Алнаши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. Удмуртия, с. Алнаши</w:t>
            </w:r>
          </w:p>
        </w:tc>
      </w:tr>
      <w:tr>
        <w:trPr>
          <w:trHeight w:val="3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ед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. Удмуртия, с. Алнаши</w:t>
            </w:r>
          </w:p>
        </w:tc>
      </w:tr>
      <w:tr>
        <w:trPr>
          <w:trHeight w:val="31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Р 32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. Удмуртия, г. Можга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Наговиц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. Удмуртия, г. Можга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. Удмуртия, г. Можга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Р 32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. Удмуртия, г. Ижевск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. Удмуртия, г. Ижевск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. Удмуртия, г. Ижевск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. Удмуртия, г. Ижевск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ушкин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. Удмуртия, г. Ижевск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ногерой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. Удмуртия, г. Ижевск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есп. Удмуртия, г. Ижевск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110"/>
        <w:gridCol w:w="5245"/>
      </w:tblGrid>
      <w:tr>
        <w:trPr>
          <w:trHeight w:val="56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702"/>
        <w:gridCol w:w="1701"/>
        <w:gridCol w:w="1275"/>
        <w:gridCol w:w="2268"/>
      </w:tblGrid>
      <w:tr>
        <w:trPr>
          <w:trHeight w:val="284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9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2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,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31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ь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0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,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701"/>
        <w:gridCol w:w="1418"/>
        <w:gridCol w:w="1701"/>
        <w:gridCol w:w="1559"/>
      </w:tblGrid>
      <w:tr>
        <w:trPr>
          <w:trHeight w:val="30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2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: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: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: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: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: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: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: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: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1: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: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9: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6: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6: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: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1</Words>
  <Characters>4756</Characters>
  <CharactersWithSpaces>40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35:00Z</dcterms:created>
  <dc:creator/>
  <dc:description/>
  <dc:language>en-US</dc:language>
  <cp:lastModifiedBy/>
  <dcterms:modified xsi:type="dcterms:W3CDTF">2017-08-23T09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